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sto Audioguida Padiglione Serbia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l Padiglione Serbia appartiene alla seconda tranche di lavori iniziati nel 1938 in aggiunta del corpo originario del 1932, entrambi interventi dell'architetto Brenno Del Giudice. Nel suo complesso la struttura architettonica è una sequenza lineare architettonica che si estende lungo il confine settentrionale dei giardini della Biennale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La struttura complessiva di Del Giudice è semplice con un settore centrale riservato alle esposizioni del Padiglione Venezia al quale si collegano 4 settori laterali con le esposizioni di Polonia, Egitto, Romania e anche quello della Serbia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Quest’anno a rappresentare la Serbia saranno Vladimir Peric e Milos Tomic con un'esibizione che conterrà due progetti artistici, l'"Horror vacui”, che consiste in un'installazione di giochi sociali e da tavolo, e "Diari musicali", una serie di immagini video che seguono in modo interattivo i suoni creati dagli oggetti della nostra quotidianità. Le installazioni saranno curate da Maja Cir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5:35:00Z</dcterms:created>
  <dc:creator>MacBook Pro</dc:creator>
  <dc:description/>
  <cp:keywords/>
  <dc:language>en-US</dc:language>
  <cp:lastModifiedBy>MacBook Pro</cp:lastModifiedBy>
  <dcterms:modified xsi:type="dcterms:W3CDTF">2013-06-02T15:37:00Z</dcterms:modified>
  <cp:revision>1</cp:revision>
  <dc:subject/>
  <dc:title/>
</cp:coreProperties>
</file>