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>
          <w:rStyle w:val="StrongEmphasis"/>
          <w:rFonts w:cs="Arial" w:ascii="Arial" w:hAnsi="Arial"/>
          <w:sz w:val="24"/>
          <w:szCs w:val="24"/>
        </w:rPr>
        <w:t>Testo breve Google Maps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  <w:t xml:space="preserve">Il padiglione si trova all’interno del complesso architettonico che ospita anche le partecipazioni della Polonia, dell’Egitto e della Romania. La struttura complessiva, in stile neoclassico, è stata progettata dall’architetto veneziano Brenno Del Giudice nel 1932 ed è stata successivamente ampliata nel 1938. Quando il Padiglione Jugoslavia passò sotto la proprietà della Repubblica di Serbia, venne aggiunta una scritta più piccola (Serbia) sul lato del padiglion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7:22:00Z</dcterms:created>
  <dc:creator>MacBook Pro</dc:creator>
  <dc:description/>
  <cp:keywords/>
  <dc:language>en-US</dc:language>
  <cp:lastModifiedBy>MacBook Pro</cp:lastModifiedBy>
  <dcterms:modified xsi:type="dcterms:W3CDTF">2013-06-02T17:23:00Z</dcterms:modified>
  <cp:revision>1</cp:revision>
  <dc:subject/>
  <dc:title/>
</cp:coreProperties>
</file>