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Padiglione Australia, costruito nel 1987 su progetto dell’architetto Philip Cox ed inaugurato l'anno seguente, è una fra le più recenti costruzioni dell’intera Biennale.</w:t>
        <w:br/>
        <w:t>Marco Fastino, del Corriere della Sera, lo definisce come: “un unico blocco organizzato su due piani sfalsati collegati tramite una scala. L’elemento di maggiore interesse è il tetto in lamiera ondulata e la correlazione tra spazio interno e paesaggio, elementi tipici dell’architettura domestica australiana. Lo spazio comprende una piccola veranda coperta che ingloba un albero esistente.”</w:t>
        <w:br/>
        <w:t xml:space="preserve">Da sempre rimasta una struttura di tipo provvisorio, recentemente è stato indetto un concorso per la progettazione di una nuova architettura, che verrà inaugurata entro il 2015. Il vincitore è stato lo studio di Corker Marshall. La partecipazione dell'Australia alla Biennale di Venezia è gestita dal Council for the Arts. </w:t>
        <w:br/>
        <w:t>Quest’anno il padiglione australiano, a cura di Catherine de Zegher, propone la fotografa e scultrice di Singapore, Simryn Gill, con un progetto che si intitolerà "Here, art grows on trees”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5:00Z</dcterms:created>
  <dc:creator>USER</dc:creator>
  <dc:description/>
  <cp:keywords/>
  <dc:language>en-US</dc:language>
  <cp:lastModifiedBy>USER</cp:lastModifiedBy>
  <dcterms:modified xsi:type="dcterms:W3CDTF">2013-05-17T07:06:00Z</dcterms:modified>
  <cp:revision>1</cp:revision>
  <dc:subject/>
  <dc:title>Il Padiglione Australia, costruito nel 1987 su progetto dell’architetto Philip Cox ed inaugurato l'anno seguente, è una fra le più recenti costruzioni dell’intera Biennale</dc:title>
</cp:coreProperties>
</file>