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Il Padiglione Uruguay viene ceduto allo Stato uruguaiano nel 1960. L'edificio venne costruito due anni prima ma con lo scopo di servire come magazzino per la XXIX Biennale. La costruzione, restaurata, è caratterizzata da una architettura elementare e squadrata in pietra bianca con una cornice che ne definisce l'ingresso.</w:t>
      </w:r>
    </w:p>
    <w:p>
      <w:pPr>
        <w:pStyle w:val="Normal"/>
        <w:spacing w:lineRule="atLeast" w:line="38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L'artista scelto per la 55esima edizione è Wifredo Díaz Valdéz con l'opera "Time (Time) Time, i curatori del Padiglione sono Carlos Capelán e Verónica Cordeiro.</w:t>
      </w:r>
    </w:p>
    <w:p>
      <w:pPr>
        <w:pStyle w:val="Normal"/>
        <w:spacing w:lineRule="atLeast" w:line="380"/>
        <w:rPr/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Wifredo Díaz Valdéz nasce nel 1932 e da autodidatta nel 1962 inizia a produrre delle composizioni con oggetti di legno come strumenti musicali o tavolini, esplorando le possibilità di espressione morfologica del materi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Helvetica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8:09:46Z</dcterms:created>
  <dc:creator/>
  <dc:description/>
  <dc:language>en-US</dc:language>
  <cp:lastModifiedBy/>
  <cp:revision>0</cp:revision>
  <dc:subject/>
  <dc:title/>
</cp:coreProperties>
</file>