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it-IT"/>
        </w:rPr>
        <w:t>Il padiglione Australia è stato progettato dall'architetto Philip Cox per poi essere costruito nel 1987.</w:t>
      </w:r>
    </w:p>
    <w:p>
      <w:pPr>
        <w:pStyle w:val="Normal"/>
        <w:widowControl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it-IT"/>
        </w:rPr>
        <w:t>E' costituito da due piani sfalsati che però sono collegati tramite una scala. Ciò che attira molto di più l'attenzione è il tetto in lamiera ondulata e l'armonia tra interno ed esterno, di cui esempio ne è la veranda coperta che annette a sè un albero già esistente.</w:t>
      </w:r>
    </w:p>
    <w:p>
      <w:pPr>
        <w:pStyle w:val="Normal"/>
        <w:widowControl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it-IT"/>
        </w:rPr>
        <w:t xml:space="preserve">Essendo però una struttura di tipo provvisorio, è stato indetto un concorso per la progettazione di una nuova architettura che verrà inaugurata entro il 2015. Il vincitore è lo studio di Corker Marshall. </w:t>
      </w:r>
    </w:p>
    <w:p>
      <w:pPr>
        <w:pStyle w:val="Normal"/>
        <w:widowControl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it-IT"/>
        </w:rPr>
        <w:t>Quest’anno il padiglione, curato da Catherine de Zegher, propone la fotografa e scultrice di Singapore, Simryn Gill, con un progetto che si intitolerà "Here, art grows on trees”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